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986435045"/>
      <w:bookmarkStart w:id="1" w:name="__Fieldmark__0_98643504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986435045"/>
      <w:bookmarkStart w:id="3" w:name="__Fieldmark__1_986435045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986435045"/>
      <w:bookmarkStart w:id="5" w:name="__Fieldmark__2_98643504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986435045"/>
      <w:bookmarkStart w:id="7" w:name="__Fieldmark__3_98643504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86435045"/>
      <w:bookmarkStart w:id="9" w:name="__Fieldmark__4_98643504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86435045"/>
      <w:bookmarkStart w:id="11" w:name="__Fieldmark__5_98643504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986435045"/>
      <w:bookmarkStart w:id="13" w:name="__Fieldmark__6_98643504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